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hyperlink r:id="rId3">
        <w:r>
          <w:rPr>
            <w:rtl w:val="true"/>
            <w:lang w:val="en-US" w:eastAsia="en-US"/>
          </w:rPr>
          <mc:AlternateContent>
            <mc:Choice Requires="wps">
              <w:drawing>
                <wp:anchor behindDoc="0" distT="91440" distB="91440" distL="457200" distR="91440" simplePos="0" locked="0" layoutInCell="0" allowOverlap="1" relativeHeight="9">
                  <wp:simplePos x="0" y="0"/>
                  <wp:positionH relativeFrom="margin">
                    <wp:posOffset>1915795</wp:posOffset>
                  </wp:positionH>
                  <wp:positionV relativeFrom="margin">
                    <wp:posOffset>83185</wp:posOffset>
                  </wp:positionV>
                  <wp:extent cx="4371975" cy="9874885"/>
                  <wp:effectExtent l="635" t="635" r="0" b="674370"/>
                  <wp:wrapSquare wrapText="bothSides"/>
                  <wp:docPr id="1" name="AutoShape 1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4371840" cy="9874800"/>
                          </a:xfrm>
                          <a:custGeom>
                            <a:avLst/>
                            <a:gdLst>
                              <a:gd name="textAreaLeft" fmla="*/ 62640 w 2478600"/>
                              <a:gd name="textAreaRight" fmla="*/ 2415960 w 2478600"/>
                              <a:gd name="textAreaTop" fmla="*/ 62640 h 5598360"/>
                              <a:gd name="textAreaBottom" fmla="*/ 5535720 h 559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8784">
                                <a:moveTo>
                                  <a:pt x="1872" y="0"/>
                                </a:moveTo>
                                <a:arcTo wR="1872" hR="1872" stAng="16200000" swAng="-5400000"/>
                                <a:lnTo>
                                  <a:pt x="0" y="46912"/>
                                </a:lnTo>
                                <a:arcTo wR="1872" hR="1872" stAng="10800000" swAng="-5400000"/>
                                <a:lnTo>
                                  <a:pt x="19728" y="48784"/>
                                </a:lnTo>
                                <a:arcTo wR="1872" hR="1872" stAng="5400000" swAng="-5400000"/>
                                <a:lnTo>
                                  <a:pt x="21600" y="1872"/>
                                </a:lnTo>
                                <a:arcTo wR="1872" hR="1872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3df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36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36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36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B Zar"/>
                                  <w:color w:val="auto"/>
                                  <w:lang w:val="en-US" w:bidi="fa-IR"/>
                                </w:rPr>
                                <w:t>نکات مهم زیر را پیش از تکمیل کاربرگ پیشنهاده مطالعه فرمایی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Calibri" w:cs="B Nazanin"/>
                                  <w:color w:val="auto"/>
                                  <w:lang w:val="en-US" w:bidi="fa-IR"/>
                                </w:rPr>
                                <w:t>لازم است دانشجو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جهت تكميل اين كاربرگ، ابتدا به مطالعه</w:t>
                                <w:softHyphen/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>ی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 xml:space="preserve"> دقيق تعاريف و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مفاهيم ارایه شده در كاربرگ بپرداز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Calibri" w:cs="B Nazanin"/>
                                  <w:color w:val="auto"/>
                                  <w:lang w:val="en-US" w:bidi="fa-IR"/>
                                </w:rPr>
                                <w:t>اطلاعات خواسته شده در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 xml:space="preserve">اين كاربرگ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قبل از مراجعه به واحد تحصیلات تکمیلی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به صورت كامل و دقيق، تايپ شو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Calibri" w:cs="B Nazanin"/>
                                  <w:color w:val="auto"/>
                                  <w:lang w:val="en-US" w:bidi="fa-IR"/>
                                </w:rPr>
                                <w:t>اين كاربرگ باید توسط دانشجو و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بر اساس مشاوره با استاد راهنما و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مشاور و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با مسئول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يت مستقيم استاد راهنما تنظيم </w:t>
                                <w:softHyphen/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شو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Calibri" w:cs="B Nazanin"/>
                                  <w:color w:val="auto"/>
                                  <w:lang w:val="en-US" w:bidi="fa-IR"/>
                                </w:rPr>
                                <w:t>د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انشجو قبل از انتخاب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استاد راهنما، با مديرگروه مربوطه مشاوره نمايد.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eastAsia="Calibri" w:cs="B Nazanin" w:ascii="Calibri" w:hAnsi="Calibri"/>
                                  <w:color w:val="auto"/>
                                  <w:lang w:val="en-US" w:bidi="fa-IR"/>
                                </w:rPr>
                                <w:t>توصیه می</w:t>
                                <w:softHyphen/>
                                <w:t>شود د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>انشجو قبل از انتخاب موضوع پايان</w:t>
                                <w:softHyphen/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نامه، با اساتید گروه مشورت کرده و همچنین به منظور جلوگیری از تکراری بودن موضوع، در سامانه</w:t>
                                <w:softHyphen/>
                                <w:t>ی گنج ایران</w:t>
                                <w:softHyphen/>
                                <w:t xml:space="preserve">داک، 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eastAsia="Calibri" w:ascii="Times New Roman" w:hAnsi="Times New Roman" w:cs="Times New Roman"/>
                                  <w:color w:val="auto"/>
                                  <w:lang w:val="en-US" w:bidi="fa-IR"/>
                                </w:rPr>
                                <w:t>https://ganj.irandoc.ac.ir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eastAsia="Calibri" w:ascii="Calibri" w:hAnsi="Calibri" w:cs="B Nazanin"/>
                                  <w:color w:val="auto"/>
                                  <w:lang w:val="en-US" w:bidi="fa-IR"/>
                                </w:rPr>
                                <w:t xml:space="preserve"> جستجو نمای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>اندازه</w:t>
                                <w:softHyphen/>
                                <w:t xml:space="preserve">ی قلم فارسي به كار رفته براي نگارش متن پیشنهاده،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 و نوع آن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fa-I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eastAsia="Times New Roman" w:ascii="Calibri" w:hAnsi="Calibri" w:cs="B Nazani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fa-IR"/>
                                </w:rPr>
                                <w:t>Zar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Times New Roman" w:ascii="Calibri" w:hAnsi="Calibri" w:cs="B Nazanin"/>
                                  <w:color w:val="auto"/>
                                  <w:lang w:val="en-US" w:bidi="fa-IR"/>
                                </w:rPr>
                                <w:t xml:space="preserve"> باشد و اندازه قلم انگلیسی برای نگارش متن پیشنهاده،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eastAsia="Times New Roman" w:ascii="Calibri" w:hAnsi="Calibri" w:cs="B Nazanin"/>
                                  <w:color w:val="auto"/>
                                  <w:lang w:val="en-US" w:bidi="fa-IR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Times New Roman" w:ascii="Calibri" w:hAnsi="Calibri" w:cs="B Nazanin"/>
                                  <w:color w:val="auto"/>
                                  <w:lang w:val="en-US" w:bidi="fa-IR"/>
                                </w:rPr>
                                <w:t xml:space="preserve"> و نوع آن باید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fa-IR"/>
                                </w:rPr>
                                <w:t>Times New Roman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Times New Roman" w:ascii="Calibri" w:hAnsi="Calibri" w:cs="B Nazanin"/>
                                  <w:color w:val="auto"/>
                                  <w:lang w:val="en-US" w:bidi="fa-IR"/>
                                </w:rPr>
                                <w:t xml:space="preserve"> باشد. رعایت این قلم</w:t>
                                <w:softHyphen/>
                                <w:t>ها به منظور یکنواختی متن الزامی اس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کلیه</w:t>
                                <w:softHyphen/>
                                <w:t>ی اعدادی که در متن پیشنهاده نوشته می</w:t>
                                <w:softHyphen/>
                                <w:t>شوند، باید به فارسی تایپ شون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>روش ارجاع</w:t>
                                <w:softHyphen/>
                                <w:t>دهی به کار رفته در متن، براساس مصوبه</w:t>
                                <w:softHyphen/>
                                <w:t xml:space="preserve">ی شورای تحصیلات تکمیلی باید بر اساس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i/>
                                  <w:b/>
                                  <w:bCs/>
                                  <w:i/>
                                  <w:iCs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i/>
                                  <w:b/>
                                  <w:bCs/>
                                  <w:i/>
                                  <w:iCs/>
                                  <w:u w:val="single"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>دستورالعمل مرجع</w:t>
                                <w:softHyphen/>
                                <w:t>نویسی ونکوور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i/>
                                  <w:b/>
                                  <w:bCs/>
                                  <w:i/>
                                  <w:iCs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 باشد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Times New Roman" w:cs="B Nazanin" w:ascii="Times New Roman" w:hAnsi="Times New Roman"/>
                                  <w:color w:val="auto"/>
                                  <w:lang w:val="en-US" w:bidi="fa-IR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پس از تکمیل کاربرگ فوق، پرینت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u w:val="single"/>
                                  <w:i/>
                                  <w:b/>
                                  <w:bCs/>
                                  <w:i/>
                                  <w:iCs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>دو رو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 از آن تهیه گرد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برای جلوگیری از به هم ریختگی در کاربرگ پیشنهاده، توصیه می</w:t>
                                <w:softHyphen/>
                                <w:t>شود ابتدا فونت</w:t>
                                <w:softHyphen/>
                                <w:t>های به کار رفته در آن را بر روی لپ</w:t>
                                <w:softHyphen/>
                                <w:t>تاپ یا کامپیوتر خود بارگذاری نمایی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متن پیشنهاده باید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کاملاً روان و خوانا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 باشد. در صورت ترجمه مستقیم از انگلیسی به فارسی، به این نکته مهم حتماً توجه شود.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برای تصویب موضوع پایان</w:t>
                                <w:softHyphen/>
                                <w:t>نامه در شورای تحصیلات تکمیلی، باید پرینت "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گزارش پیشینه</w:t>
                                <w:softHyphen/>
                                <w:t>ی پژوهش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" و "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گزارش همانندجویی در نوشتارهای علمی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" از سامانه</w:t>
                                <w:softHyphen/>
                                <w:t>ی ایرانداک،  ضمیمه</w:t>
                                <w:softHyphen/>
                                <w:softHyphen/>
                                <w:softHyphen/>
                                <w:t>ی کاربرگ تکمیل شده</w:t>
                                <w:softHyphen/>
                                <w:softHyphen/>
                                <w:t>ی پیشنهاده شو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دقت شود 3 عنوان مطرح شده در "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کاربرگ پیشنهاده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"، "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گزارش پیشینه</w:t>
                                <w:softHyphen/>
                                <w:t>ی پژوهش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" و "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گزارش همانندجویی در نوشتارهای علمی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" یکسان باشن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موضوع پايان</w:t>
                                <w:softHyphen/>
                                <w:t>نامه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 xml:space="preserve">، پس از تاييد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شورای تحصیلات تکمیلی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تصويب شده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softHyphen/>
                                <w:t>ی نهايي تلقي مي</w:t>
                                <w:softHyphen/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گرد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Calibri" w:cs="B Nazanin"/>
                                  <w:color w:val="auto"/>
                                  <w:lang w:val="en-US" w:bidi="fa-IR"/>
                                </w:rPr>
                                <w:t>هرگونه تغيير در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 چارچوب مشخصات پايان</w:t>
                                <w:softHyphen/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softHyphen/>
                                <w:t>نامه (حتی عنوان پایان</w:t>
                                <w:softHyphen/>
                                <w:t>نامه) پس از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 xml:space="preserve">تصويب نهايي، منوط به طرح مجدد در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>شورای تحصیلات تکمیلی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 xml:space="preserve"> و اصلاح و تدوین کاربرگ جدید اس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36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409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tIns="91440" bIns="91440" anchor="t" rot="-108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ID="AutoShape 11" fillcolor="#d3dfef" stroked="f" o:allowincell="f" style="position:absolute;margin-left:150.85pt;margin-top:6.55pt;width:344.2pt;height:777.5pt;flip:y;mso-wrap-style:square;v-text-anchor:top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36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36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36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B Zar"/>
                            <w:color w:val="auto"/>
                            <w:lang w:val="en-US" w:bidi="fa-IR"/>
                          </w:rPr>
                          <w:t>نکات مهم زیر را پیش از تکمیل کاربرگ پیشنهاده مطالعه فرمایی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Calibri" w:cs="B Nazanin"/>
                            <w:color w:val="auto"/>
                            <w:lang w:val="en-US" w:bidi="fa-IR"/>
                          </w:rPr>
                          <w:t>لازم است دانشجو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جهت تكميل اين كاربرگ، ابتدا به مطالعه</w:t>
                          <w:softHyphen/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>ی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 xml:space="preserve"> دقيق تعاريف و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مفاهيم ارایه شده در كاربرگ بپرداز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Calibri" w:cs="B Nazanin"/>
                            <w:color w:val="auto"/>
                            <w:lang w:val="en-US" w:bidi="fa-IR"/>
                          </w:rPr>
                          <w:t>اطلاعات خواسته شده در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 xml:space="preserve">اين كاربرگ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قبل از مراجعه به واحد تحصیلات تکمیلی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به صورت كامل و دقيق، تايپ شو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Calibri" w:cs="B Nazanin"/>
                            <w:color w:val="auto"/>
                            <w:lang w:val="en-US" w:bidi="fa-IR"/>
                          </w:rPr>
                          <w:t>اين كاربرگ باید توسط دانشجو و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بر اساس مشاوره با استاد راهنما و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مشاور و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با مسئول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يت مستقيم استاد راهنما تنظيم </w:t>
                          <w:softHyphen/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شو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Calibri" w:cs="B Nazanin"/>
                            <w:color w:val="auto"/>
                            <w:lang w:val="en-US" w:bidi="fa-IR"/>
                          </w:rPr>
                          <w:t>د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انشجو قبل از انتخاب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استاد راهنما، با مديرگروه مربوطه مشاوره نمايد.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Cs w:val="23"/>
                            <w:sz w:val="23"/>
                            <w:rFonts w:eastAsia="Calibri" w:cs="B Nazanin" w:ascii="Calibri" w:hAnsi="Calibri"/>
                            <w:color w:val="auto"/>
                            <w:lang w:val="en-US" w:bidi="fa-IR"/>
                          </w:rPr>
                          <w:t>توصیه می</w:t>
                          <w:softHyphen/>
                          <w:t>شود د</w:t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>انشجو قبل از انتخاب موضوع پايان</w:t>
                          <w:softHyphen/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نامه، با اساتید گروه مشورت کرده و همچنین به منظور جلوگیری از تکراری بودن موضوع، در سامانه</w:t>
                          <w:softHyphen/>
                          <w:t>ی گنج ایران</w:t>
                          <w:softHyphen/>
                          <w:t xml:space="preserve">داک، </w:t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eastAsia="Calibri" w:ascii="Times New Roman" w:hAnsi="Times New Roman" w:cs="Times New Roman"/>
                            <w:color w:val="auto"/>
                            <w:lang w:val="en-US" w:bidi="fa-IR"/>
                          </w:rPr>
                          <w:t>https://ganj.irandoc.ac.ir</w:t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eastAsia="Calibri" w:ascii="Calibri" w:hAnsi="Calibri" w:cs="B Nazanin"/>
                            <w:color w:val="auto"/>
                            <w:lang w:val="en-US" w:bidi="fa-IR"/>
                          </w:rPr>
                          <w:t xml:space="preserve"> جستجو نمای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>اندازه</w:t>
                          <w:softHyphen/>
                          <w:t xml:space="preserve">ی قلم فارسي به كار رفته براي نگارش متن پیشنهاده،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>13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 xml:space="preserve"> و نوع آن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fa-IR"/>
                          </w:rPr>
                          <w:t>B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eastAsia="Times New Roman" w:ascii="Calibri" w:hAnsi="Calibri" w:cs="B Nazanin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fa-IR"/>
                          </w:rPr>
                          <w:t>Zar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Times New Roman" w:ascii="Calibri" w:hAnsi="Calibri" w:cs="B Nazanin"/>
                            <w:color w:val="auto"/>
                            <w:lang w:val="en-US" w:bidi="fa-IR"/>
                          </w:rPr>
                          <w:t xml:space="preserve"> باشد و اندازه قلم انگلیسی برای نگارش متن پیشنهاده،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eastAsia="Times New Roman" w:ascii="Calibri" w:hAnsi="Calibri" w:cs="B Nazanin"/>
                            <w:color w:val="auto"/>
                            <w:lang w:val="en-US" w:bidi="fa-IR"/>
                          </w:rPr>
                          <w:t>12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Times New Roman" w:ascii="Calibri" w:hAnsi="Calibri" w:cs="B Nazanin"/>
                            <w:color w:val="auto"/>
                            <w:lang w:val="en-US" w:bidi="fa-IR"/>
                          </w:rPr>
                          <w:t xml:space="preserve"> و نوع آن باید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fa-IR"/>
                          </w:rPr>
                          <w:t>Times New Roman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Times New Roman" w:ascii="Calibri" w:hAnsi="Calibri" w:cs="B Nazanin"/>
                            <w:color w:val="auto"/>
                            <w:lang w:val="en-US" w:bidi="fa-IR"/>
                          </w:rPr>
                          <w:t xml:space="preserve"> باشد. رعایت این قلم</w:t>
                          <w:softHyphen/>
                          <w:t>ها به منظور یکنواختی متن الزامی است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کلیه</w:t>
                          <w:softHyphen/>
                          <w:t>ی اعدادی که در متن پیشنهاده نوشته می</w:t>
                          <w:softHyphen/>
                          <w:t>شوند، باید به فارسی تایپ شون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>روش ارجاع</w:t>
                          <w:softHyphen/>
                          <w:t>دهی به کار رفته در متن، براساس مصوبه</w:t>
                          <w:softHyphen/>
                          <w:t xml:space="preserve">ی شورای تحصیلات تکمیلی باید بر اساس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i/>
                            <w:b/>
                            <w:bCs/>
                            <w:i/>
                            <w:iCs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>"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i/>
                            <w:b/>
                            <w:bCs/>
                            <w:i/>
                            <w:iCs/>
                            <w:u w:val="single"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>دستورالعمل مرجع</w:t>
                          <w:softHyphen/>
                          <w:t>نویسی ونکوور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i/>
                            <w:b/>
                            <w:bCs/>
                            <w:i/>
                            <w:iCs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>"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 xml:space="preserve"> باشد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Times New Roman" w:cs="B Nazanin" w:ascii="Times New Roman" w:hAnsi="Times New Roman"/>
                            <w:color w:val="auto"/>
                            <w:lang w:val="en-US" w:bidi="fa-IR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 xml:space="preserve">پس از تکمیل کاربرگ فوق، پرینت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u w:val="single"/>
                            <w:i/>
                            <w:b/>
                            <w:bCs/>
                            <w:i/>
                            <w:iCs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>دو رو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 xml:space="preserve"> از آن تهیه گرد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برای جلوگیری از به هم ریختگی در کاربرگ پیشنهاده، توصیه می</w:t>
                          <w:softHyphen/>
                          <w:t>شود ابتدا فونت</w:t>
                          <w:softHyphen/>
                          <w:t>های به کار رفته در آن را بر روی لپ</w:t>
                          <w:softHyphen/>
                          <w:t>تاپ یا کامپیوتر خود بارگذاری نمایی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متن پیشنهاده باید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کاملاً روان و خوانا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 باشد. در صورت ترجمه مستقیم از انگلیسی به فارسی، به این نکته مهم حتماً توجه شود.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برای تصویب موضوع پایان</w:t>
                          <w:softHyphen/>
                          <w:t>نامه در شورای تحصیلات تکمیلی، باید پرینت "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گزارش پیشینه</w:t>
                          <w:softHyphen/>
                          <w:t>ی پژوهش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" و "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گزارش همانندجویی در نوشتارهای علمی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" از سامانه</w:t>
                          <w:softHyphen/>
                          <w:t>ی ایرانداک،  ضمیمه</w:t>
                          <w:softHyphen/>
                          <w:softHyphen/>
                          <w:softHyphen/>
                          <w:t>ی کاربرگ تکمیل شده</w:t>
                          <w:softHyphen/>
                          <w:softHyphen/>
                          <w:t>ی پیشنهاده شو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دقت شود 3 عنوان مطرح شده در "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کاربرگ پیشنهاده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"، "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گزارش پیشینه</w:t>
                          <w:softHyphen/>
                          <w:t>ی پژوهش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" و "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گزارش همانندجویی در نوشتارهای علمی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" یکسان باشن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موضوع پايان</w:t>
                          <w:softHyphen/>
                          <w:t>نامه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 xml:space="preserve">، پس از تاييد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شورای تحصیلات تکمیلی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تصويب شده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softHyphen/>
                          <w:t>ی نهايي تلقي مي</w:t>
                          <w:softHyphen/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گرد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Calibri" w:cs="B Nazanin"/>
                            <w:color w:val="auto"/>
                            <w:lang w:val="en-US" w:bidi="fa-IR"/>
                          </w:rPr>
                          <w:t>هرگونه تغيير در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 چارچوب مشخصات پايان</w:t>
                          <w:softHyphen/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softHyphen/>
                          <w:t>نامه (حتی عنوان پایان</w:t>
                          <w:softHyphen/>
                          <w:t>نامه) پس از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 xml:space="preserve">تصويب نهايي، منوط به طرح مجدد در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>شورای تحصیلات تکمیلی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 xml:space="preserve"> و اصلاح و تدوین کاربرگ جدید است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36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409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c2010"/>
                  <v:stroke color="#3465a4" joinstyle="round" endcap="flat"/>
                  <w10:wrap type="squar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4361815</wp:posOffset>
                  </wp:positionH>
                  <wp:positionV relativeFrom="paragraph">
                    <wp:posOffset>314325</wp:posOffset>
                  </wp:positionV>
                  <wp:extent cx="5015865" cy="492125"/>
                  <wp:effectExtent l="5080" t="5715" r="5715" b="121920"/>
                  <wp:wrapNone/>
                  <wp:docPr id="2" name="AutoShape 1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15880" cy="492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7609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IranNastaliq" w:hAnsi="IranNastaliq" w:eastAsia="Times New Roman" w:cs="B Zar"/>
                                  <w:color w:val="FFFFFF"/>
                                  <w:lang w:val="en-US" w:bidi="fa-IR"/>
                                </w:rPr>
                                <w:t>کاربرگ پیشنهاده پایان</w:t>
                                <w:softHyphen/>
                                <w:t>نامه دانشجویان مقطع کارشناسی ارش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ID="AutoShape 16" fillcolor="#376092" stroked="t" o:allowincell="f" style="position:absolute;margin-left:343.45pt;margin-top:24.75pt;width:394.9pt;height:38.7pt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IranNastaliq" w:hAnsi="IranNastaliq" w:eastAsia="Times New Roman" w:cs="B Zar"/>
                            <w:color w:val="FFFFFF"/>
                            <w:lang w:val="en-US" w:bidi="fa-IR"/>
                          </w:rPr>
                          <w:t>کاربرگ پیشنهاده پایان</w:t>
                          <w:softHyphen/>
                          <w:t>نامه دانشجویان مقطع کارشناسی ارشد</w:t>
                        </w:r>
                      </w:p>
                    </w:txbxContent>
                  </v:textbox>
                  <v:fill o:detectmouseclick="t" type="solid" color2="#c89f6d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1129030</wp:posOffset>
                  </wp:positionV>
                  <wp:extent cx="1671320" cy="1062990"/>
                  <wp:effectExtent l="5080" t="0" r="5080" b="5080"/>
                  <wp:wrapNone/>
                  <wp:docPr id="3" name="Group 2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671480" cy="1063080"/>
                            <a:chOff x="0" y="0"/>
                            <a:chExt cx="1671480" cy="106308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18" descr="آرم دانشگاه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32080" y="0"/>
                              <a:ext cx="535320" cy="60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90400"/>
                              <a:ext cx="1671480" cy="47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301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IranNastaliq" w:hAnsi="IranNastaliq" w:eastAsia="Times New Roman" w:cs="B Nazanin"/>
                                    <w:color w:val="auto"/>
                                    <w:lang w:val="en-US" w:bidi="fa-IR"/>
                                  </w:rPr>
                                  <w:t>مؤسسه آموزش عالي صنعتي مازندر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1" style="position:absolute;margin-left:0.5pt;margin-top:88.9pt;width:131.6pt;height:83.7pt" coordorigin="10,1778" coordsize="2632,167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8" stroked="f" o:allowincell="f" style="position:absolute;left:848;top:1778;width:842;height:947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0;top:2708;width:2631;height:74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7301" w:leader="none"/>
                            </w:tabs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IranNastaliq" w:hAnsi="IranNastaliq" w:eastAsia="Times New Roman" w:cs="B Nazanin"/>
                              <w:color w:val="auto"/>
                              <w:lang w:val="en-US" w:bidi="fa-IR"/>
                            </w:rPr>
                            <w:t>مؤسسه آموزش عالي صنعتي مازندران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4737100</wp:posOffset>
                  </wp:positionH>
                  <wp:positionV relativeFrom="paragraph">
                    <wp:posOffset>1014730</wp:posOffset>
                  </wp:positionV>
                  <wp:extent cx="1671320" cy="895985"/>
                  <wp:effectExtent l="5080" t="0" r="5080" b="45720"/>
                  <wp:wrapNone/>
                  <wp:docPr id="4" name="Group 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671480" cy="896040"/>
                            <a:chOff x="0" y="0"/>
                            <a:chExt cx="1671480" cy="89604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5" descr="آرم دانشگاه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32080" y="0"/>
                              <a:ext cx="535320" cy="60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89320"/>
                              <a:ext cx="1671480" cy="30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301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Calibri" w:hAnsi="Calibri" w:eastAsia="Times New Roman" w:cs="B Nazanin"/>
                                    <w:color w:val="auto"/>
                                    <w:lang w:val="en-US" w:bidi="fa-IR"/>
                                  </w:rPr>
                                  <w:t>مؤسسه آموزش عالي صنعتي مازندر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4" style="position:absolute;margin-left:373pt;margin-top:79.9pt;width:131.6pt;height:70.55pt" coordorigin="7460,1598" coordsize="2632,1411">
                  <v:shape id="shape_0" ID="Picture 5" stroked="f" o:allowincell="f" style="position:absolute;left:8298;top:1598;width:842;height:94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460;top:2526;width:2631;height:4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7301" w:leader="none"/>
                            </w:tabs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Calibri" w:hAnsi="Calibri" w:eastAsia="Times New Roman" w:cs="B Nazanin"/>
                              <w:color w:val="auto"/>
                              <w:lang w:val="en-US" w:bidi="fa-IR"/>
                            </w:rPr>
                            <w:t>مؤسسه آموزش عالي صنعتي مازندران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389" w:type="dxa"/>
        <w:jc w:val="left"/>
        <w:tblInd w:w="-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4"/>
        <w:gridCol w:w="533"/>
        <w:gridCol w:w="868"/>
        <w:gridCol w:w="1094"/>
        <w:gridCol w:w="145"/>
        <w:gridCol w:w="2998"/>
        <w:gridCol w:w="3035"/>
        <w:gridCol w:w="1598"/>
      </w:tblGrid>
      <w:tr>
        <w:trPr/>
        <w:tc>
          <w:tcPr>
            <w:tcW w:w="118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8"/>
                <w:szCs w:val="28"/>
                <w:lang w:val="en-US" w:eastAsia="en-US"/>
              </w:rPr>
            </w:pPr>
            <w:r>
              <w:rPr>
                <w:rFonts w:cs="B Zar"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46015</wp:posOffset>
                      </wp:positionH>
                      <wp:positionV relativeFrom="paragraph">
                        <wp:posOffset>205740</wp:posOffset>
                      </wp:positionV>
                      <wp:extent cx="1671320" cy="895985"/>
                      <wp:effectExtent l="5080" t="0" r="5080" b="45720"/>
                      <wp:wrapNone/>
                      <wp:docPr id="5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1480" cy="896040"/>
                                <a:chOff x="0" y="0"/>
                                <a:chExt cx="1671480" cy="896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Picture 5" descr="آرم دانشگاه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532080" y="0"/>
                                  <a:ext cx="535320" cy="601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589320"/>
                                  <a:ext cx="1671480" cy="30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301" w:leader="none"/>
                                      </w:tabs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/>
                                        <w:bCs/>
                                        <w:rFonts w:ascii="Calibri" w:hAnsi="Calibri" w:eastAsia="Times New Roman" w:cs="B Nazanin"/>
                                        <w:color w:val="auto"/>
                                        <w:lang w:val="en-US" w:bidi="fa-IR"/>
                                      </w:rPr>
                                      <w:t>مؤسسه آموزش عالي صنعتي مازندرا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389.45pt;margin-top:16.2pt;width:131.6pt;height:70.6pt" coordorigin="7789,324" coordsize="2632,1412">
                      <v:shape id="shape_0" ID="Picture 5" stroked="f" o:allowincell="t" style="position:absolute;left:8627;top:324;width:842;height:947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7789;top:1252;width:2631;height:4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301" w:leader="none"/>
                                </w:tabs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>مؤسسه آموزش عالي صنعتي مازندر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77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735" w:right="0" w:hanging="0"/>
              <w:jc w:val="left"/>
              <w:rPr>
                <w:rFonts w:cs="B Zar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3455</wp:posOffset>
                      </wp:positionH>
                      <wp:positionV relativeFrom="paragraph">
                        <wp:posOffset>135255</wp:posOffset>
                      </wp:positionV>
                      <wp:extent cx="1448435" cy="330835"/>
                      <wp:effectExtent l="5715" t="5715" r="5080" b="60325"/>
                      <wp:wrapNone/>
                      <wp:docPr id="6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828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>کاربرگ شماره</w:t>
                                    <w:softHyphen/>
                                    <w:t>ی الف- ی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8" fillcolor="#c6d9f1" stroked="t" o:allowincell="t" style="position:absolute;margin-left:376.65pt;margin-top:10.65pt;width:114pt;height:2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کاربرگ شماره</w:t>
                              <w:softHyphen/>
                              <w:t>ی الف- ی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9260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/>
                <w:rtl w:val="true"/>
                <w:lang w:val="en-US" w:eastAsia="en-US" w:bidi="ar-SA"/>
              </w:rPr>
              <w:t xml:space="preserve">        </w:t>
            </w:r>
            <w:r>
              <w:rPr>
                <w:rFonts w:cs="B Zar"/>
                <w:rtl w:val="true"/>
                <w:lang w:val="en-US" w:eastAsia="en-US" w:bidi="ar-SA"/>
              </w:rPr>
              <w:t>به</w:t>
            </w:r>
            <w:r>
              <w:rPr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Zar"/>
                <w:rtl w:val="true"/>
                <w:lang w:val="en-US" w:eastAsia="en-US" w:bidi="ar-SA"/>
              </w:rPr>
              <w:t>نام</w:t>
            </w:r>
            <w:r>
              <w:rPr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Zar"/>
                <w:rtl w:val="true"/>
                <w:lang w:val="en-US" w:eastAsia="en-US" w:bidi="ar-SA"/>
              </w:rPr>
              <w:t>خد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36"/>
                <w:szCs w:val="36"/>
                <w:lang w:val="en-US" w:eastAsia="en-US"/>
              </w:rPr>
            </w:pPr>
            <w:r>
              <w:rPr>
                <w:rFonts w:cs="B Zar"/>
                <w:sz w:val="36"/>
                <w:szCs w:val="36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صوی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یشنهاده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كارشناسي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رشد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tr"/>
                <w:b/>
                <w:b/>
                <w:bCs/>
                <w:sz w:val="24"/>
                <w:szCs w:val="24"/>
              </w:rPr>
            </w:pPr>
            <w:r>
              <w:rPr>
                <w:rFonts w:cs="Tit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Titr"/>
                <w:sz w:val="24"/>
                <w:szCs w:val="24"/>
              </w:rPr>
            </w:pPr>
            <w:r>
              <w:rPr>
                <w:rFonts w:cs="Titr"/>
                <w:sz w:val="24"/>
                <w:szCs w:val="24"/>
                <w:rtl w:val="true"/>
              </w:rPr>
            </w:r>
          </w:p>
        </w:tc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رخواس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نشجو</w:t>
            </w:r>
          </w:p>
        </w:tc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8"/>
                <w:szCs w:val="8"/>
              </w:rPr>
            </w:pPr>
            <w:r>
              <w:rPr>
                <w:rFonts w:cs="B Zar"/>
                <w:sz w:val="8"/>
                <w:szCs w:val="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حتر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نا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sz w:val="24"/>
                <w:szCs w:val="24"/>
                <w:rtl w:val="true"/>
              </w:rPr>
              <w:t>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4"/>
                <w:szCs w:val="4"/>
              </w:rPr>
            </w:pPr>
            <w:r>
              <w:rPr>
                <w:rFonts w:cs="B Zar"/>
                <w:sz w:val="4"/>
                <w:szCs w:val="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لا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حتراماً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نجان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......................................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B Zar"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جوی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...............................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جو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......................................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ای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................................................................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cs="B Zar"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رش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رود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مسال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...............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.....................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اض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س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فق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ذرانده</w:t>
            </w:r>
            <w:r>
              <w:rPr>
                <w:rFonts w:cs="B Zar"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وی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B Zar"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B Zar"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رم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7"/>
                <w:szCs w:val="27"/>
              </w:rPr>
            </w:pPr>
            <w:r>
              <w:rPr>
                <w:rFonts w:cs="B Zar"/>
                <w:sz w:val="27"/>
                <w:szCs w:val="27"/>
                <w:rtl w:val="true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7"/>
                <w:szCs w:val="27"/>
              </w:rPr>
            </w:pPr>
            <w:r>
              <w:rPr>
                <w:rFonts w:cs="B Zar"/>
                <w:sz w:val="27"/>
                <w:szCs w:val="27"/>
                <w:rtl w:val="true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Titr"/>
              </w:rPr>
            </w:pPr>
            <w:r>
              <w:rPr>
                <w:rFonts w:cs="Titr"/>
              </w:rPr>
            </w:r>
          </w:p>
        </w:tc>
        <w:tc>
          <w:tcPr>
            <w:tcW w:w="97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:                                                                                                                                            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ض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جو</w:t>
            </w:r>
          </w:p>
        </w:tc>
      </w:tr>
      <w:tr>
        <w:trPr>
          <w:trHeight w:val="80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355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43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rtl w:val="true"/>
              </w:rPr>
              <w:t>مشخصا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د</w:t>
            </w:r>
            <w:r>
              <w:rPr>
                <w:rFonts w:cs="B Titr"/>
                <w:rtl w:val="true"/>
              </w:rPr>
              <w:t>/</w:t>
            </w:r>
            <w:r>
              <w:rPr>
                <w:rFonts w:cs="B Titr"/>
                <w:rtl w:val="true"/>
              </w:rPr>
              <w:t>استاد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هنم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شاو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ئولیت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ام</w:t>
            </w:r>
            <w:r>
              <w:rPr>
                <w:rFonts w:cs="B Titr"/>
                <w:rtl w:val="true"/>
              </w:rPr>
              <w:softHyphen/>
            </w:r>
            <w:r>
              <w:rPr>
                <w:rFonts w:cs="B Titr"/>
                <w:rtl w:val="true"/>
              </w:rPr>
              <w:t>خانوادگی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نشگا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ح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خدمت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مرتب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لمی</w:t>
            </w:r>
          </w:p>
        </w:tc>
      </w:tr>
      <w:tr>
        <w:trPr>
          <w:trHeight w:val="90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ست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ول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ست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وم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ست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شاور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355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عنو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ایان</w:t>
            </w:r>
            <w:r>
              <w:rPr>
                <w:rFonts w:cs="B Titr"/>
                <w:rtl w:val="true"/>
              </w:rPr>
              <w:softHyphen/>
            </w:r>
            <w:r>
              <w:rPr>
                <w:rFonts w:cs="B Titr"/>
                <w:rtl w:val="true"/>
              </w:rPr>
              <w:t>نامه</w:t>
            </w:r>
          </w:p>
        </w:tc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فارسی</w:t>
            </w:r>
            <w:r>
              <w:rPr>
                <w:rFonts w:cs="B Za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0" w:right="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نگلیسی</w:t>
            </w:r>
            <w:r>
              <w:rPr>
                <w:rFonts w:cs="B Zar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71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وع</w:t>
            </w:r>
            <w:r>
              <w:rPr>
                <w:rFonts w:eastAsia="Calibri" w:cs="Calibri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پایان</w:t>
            </w:r>
            <w:r>
              <w:rPr>
                <w:rFonts w:cs="B Titr"/>
                <w:rtl w:val="true"/>
              </w:rPr>
              <w:softHyphen/>
            </w:r>
            <w:r>
              <w:rPr>
                <w:rFonts w:cs="B Titr"/>
                <w:rtl w:val="true"/>
              </w:rPr>
              <w:t>نامه</w:t>
            </w:r>
          </w:p>
        </w:tc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بنیاد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6"/>
                <w:sz w:val="26"/>
                <w:szCs w:val="26"/>
              </w:rPr>
              <w:t>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ascii="Wingdings 2" w:hAnsi="Wingdings 2" w:eastAsia="Wingdings 2" w:cs="Wingdings 2"/>
                <w:sz w:val="26"/>
                <w:sz w:val="26"/>
                <w:szCs w:val="26"/>
              </w:rPr>
              <w:t>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cs="B Zar"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ascii="Wingdings 2" w:hAnsi="Wingdings 2" w:eastAsia="Wingdings 2" w:cs="Wingdings 2"/>
                <w:sz w:val="26"/>
                <w:sz w:val="26"/>
                <w:szCs w:val="26"/>
              </w:rPr>
              <w:t>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ا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دف</w:t>
            </w:r>
            <w:r>
              <w:rPr>
                <w:rFonts w:cs="B Zar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4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اح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س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ایان</w:t>
            </w:r>
            <w:r>
              <w:rPr>
                <w:rFonts w:cs="B Titr"/>
                <w:rtl w:val="true"/>
              </w:rPr>
              <w:softHyphen/>
            </w:r>
            <w:r>
              <w:rPr>
                <w:rFonts w:cs="B Titr"/>
                <w:rtl w:val="true"/>
              </w:rPr>
              <w:t>نامه</w:t>
            </w:r>
          </w:p>
        </w:tc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left"/>
              <w:rPr>
                <w:rFonts w:cs="B Zar"/>
                <w:sz w:val="4"/>
                <w:szCs w:val="4"/>
              </w:rPr>
            </w:pPr>
            <w:r>
              <w:rPr>
                <w:rFonts w:cs="B Zar"/>
                <w:sz w:val="4"/>
                <w:szCs w:val="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ئو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6"/>
                <w:sz w:val="26"/>
                <w:szCs w:val="26"/>
              </w:rPr>
              <w:t>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ملی،آزمایشگاهی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گاه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6"/>
                <w:sz w:val="26"/>
                <w:szCs w:val="26"/>
              </w:rPr>
              <w:t></w:t>
            </w:r>
          </w:p>
        </w:tc>
      </w:tr>
      <w:tr>
        <w:trPr>
          <w:trHeight w:val="54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left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rtl w:val="true"/>
              </w:rPr>
              <w:t>چکیده</w:t>
            </w:r>
            <w:r>
              <w:rPr>
                <w:rFonts w:cs="B Tit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0" w:right="43" w:hanging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چکی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صار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انند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ی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ت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ب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اسب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س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لیدواژ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صطلاح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لی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ت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کی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هم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صار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انن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43" w:hanging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چکی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من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ثی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ا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گذارد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خ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زو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وتا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ص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طرح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چن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ی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بزار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جزی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.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داخ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کی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Zar"/>
                <w:sz w:val="20"/>
                <w:szCs w:val="20"/>
                <w:rtl w:val="true"/>
              </w:rPr>
              <w:t>. 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ل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5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5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Zar"/>
                <w:sz w:val="20"/>
                <w:szCs w:val="20"/>
                <w:rtl w:val="true"/>
              </w:rPr>
              <w:t>.)</w:t>
            </w:r>
          </w:p>
        </w:tc>
      </w:tr>
      <w:tr>
        <w:trPr>
          <w:trHeight w:val="576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0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ج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یپ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نی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Zar 1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s New Roman 1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Zar"/>
                <w:sz w:val="26"/>
                <w:szCs w:val="26"/>
                <w:rtl w:val="true"/>
              </w:rPr>
              <w:t>).</w:t>
            </w:r>
          </w:p>
        </w:tc>
      </w:tr>
      <w:tr>
        <w:trPr>
          <w:trHeight w:val="54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واژه</w:t>
            </w:r>
            <w:r>
              <w:rPr>
                <w:rFonts w:cs="B Titr"/>
                <w:rtl w:val="true"/>
              </w:rPr>
              <w:softHyphen/>
            </w:r>
            <w:r>
              <w:rPr>
                <w:rFonts w:cs="B Titr"/>
                <w:rtl w:val="true"/>
              </w:rPr>
              <w:t>ه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لیدی</w:t>
            </w:r>
          </w:p>
        </w:tc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فارسی</w:t>
            </w:r>
            <w:r>
              <w:rPr>
                <w:rFonts w:cs="B Za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نگلیسی</w:t>
            </w:r>
            <w:r>
              <w:rPr>
                <w:rFonts w:cs="B Zar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B Zar"/>
          <w:sz w:val="16"/>
          <w:szCs w:val="16"/>
        </w:rPr>
      </w:pPr>
      <w:r>
        <w:rPr>
          <w:rFonts w:cs="B Zar"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32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بی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ی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یش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شن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قیق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طرح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صل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و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ان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ا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ست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یز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ابراین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ت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پاسخ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جوددا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داخ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ظور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ی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گو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یست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یز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ی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>.)</w:t>
            </w:r>
          </w:p>
        </w:tc>
      </w:tr>
      <w:tr>
        <w:trPr>
          <w:trHeight w:val="522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ج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یپ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نی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Zar 1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s New Roman 1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). </w:t>
            </w:r>
          </w:p>
        </w:tc>
      </w:tr>
    </w:tbl>
    <w:p>
      <w:pPr>
        <w:pStyle w:val="Normal"/>
        <w:spacing w:lineRule="auto" w:line="240" w:before="0" w:after="0"/>
        <w:ind w:left="0" w:right="426" w:hanging="0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یشینه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سم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یشینه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ی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سی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نوان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ص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تایج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) </w:t>
            </w:r>
          </w:p>
        </w:tc>
      </w:tr>
      <w:tr>
        <w:trPr>
          <w:trHeight w:val="59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ج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یپ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نی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Zar 1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s New Roman 1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Zar"/>
                <w:sz w:val="26"/>
                <w:szCs w:val="26"/>
                <w:rtl w:val="true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81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بی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ضرو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هم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رور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لای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ج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طرح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طرح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ک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د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ش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فزاید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بع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شناخت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ش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داخ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رورت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ن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رو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دان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Zar"/>
                <w:sz w:val="20"/>
                <w:szCs w:val="20"/>
                <w:rtl w:val="true"/>
              </w:rPr>
              <w:t>.)</w:t>
            </w:r>
          </w:p>
        </w:tc>
      </w:tr>
      <w:tr>
        <w:trPr>
          <w:trHeight w:val="57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ج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یپ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نی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Zar 1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s New Roman 1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Zar"/>
                <w:sz w:val="26"/>
                <w:szCs w:val="26"/>
                <w:rtl w:val="true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حقیقی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ص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نب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کل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گون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ثی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ذار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ی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ثی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یرن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قص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شناس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دف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ص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ی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دی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جهو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شناس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نی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شناخت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رف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رضی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ص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رض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د؟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ش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کان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ر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صو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داش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ند؟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رع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بار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ش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نب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بر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رورت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>.)</w:t>
            </w:r>
          </w:p>
        </w:tc>
      </w:tr>
      <w:tr>
        <w:trPr>
          <w:trHeight w:val="54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ج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یپ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نی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Zar 1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s New Roman 1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Zar"/>
                <w:sz w:val="26"/>
                <w:szCs w:val="26"/>
                <w:rtl w:val="true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40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بی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فرضیه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ال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کلی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رضی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خردانه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طقی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حتما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ق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ع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رضی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یشنها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دی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یشنه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ردمندان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اک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کانپذی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دید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ندگا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رضی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ین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نظ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د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صی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رضی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ولی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مل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ب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نان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عض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کتشاف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ک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رضی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اش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لی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Zar"/>
                <w:sz w:val="20"/>
                <w:szCs w:val="20"/>
                <w:rtl w:val="true"/>
              </w:rPr>
              <w:t>.)</w:t>
            </w:r>
          </w:p>
        </w:tc>
      </w:tr>
      <w:tr>
        <w:trPr>
          <w:trHeight w:val="522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ج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یپ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نی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Zar 1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s New Roman 1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Zar"/>
                <w:sz w:val="26"/>
                <w:szCs w:val="26"/>
                <w:rtl w:val="true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eastAsia="Calibri" w:cs="B Tit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Cs w:val="20"/>
                <w:rtl w:val="true"/>
              </w:rPr>
              <w:t>(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اهبر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پژوهش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دارد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پرداخ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Calibri"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استا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وش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هتر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و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دهد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eastAsia="Calibri"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eastAsia="Calibri"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حکم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وقعی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بز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طالعه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پژوهشگر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پدیده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وردنظ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گوناگ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ست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eastAsia="Calibri"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ث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پیمایشی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وردکاوی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یدانی،تاریخی،آزمایشی</w:t>
            </w:r>
            <w:r>
              <w:rPr>
                <w:rFonts w:eastAsia="Calibri" w:cs="B Zar"/>
                <w:sz w:val="20"/>
                <w:szCs w:val="20"/>
                <w:rtl w:val="true"/>
              </w:rPr>
              <w:t>(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تجربی</w:t>
            </w:r>
            <w:r>
              <w:rPr>
                <w:rFonts w:eastAsia="Calibri" w:cs="B Zar"/>
                <w:sz w:val="20"/>
                <w:szCs w:val="20"/>
                <w:rtl w:val="true"/>
              </w:rPr>
              <w:t>)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شبیه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دل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سازی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حتوا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ک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کیف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Cs w:val="20"/>
                <w:rtl w:val="true"/>
              </w:rPr>
              <w:t xml:space="preserve">...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شار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نمود</w:t>
            </w:r>
            <w:r>
              <w:rPr>
                <w:rFonts w:eastAsia="Calibri" w:cs="B Zar"/>
                <w:sz w:val="20"/>
                <w:szCs w:val="20"/>
                <w:rtl w:val="true"/>
              </w:rPr>
              <w:t>.)</w:t>
            </w:r>
          </w:p>
        </w:tc>
      </w:tr>
      <w:tr>
        <w:trPr>
          <w:trHeight w:val="56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ج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یپ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نی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Zar 1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s New Roman 1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Zar"/>
                <w:sz w:val="26"/>
                <w:szCs w:val="26"/>
                <w:rtl w:val="true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8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B Titr"/>
                <w:sz w:val="24"/>
                <w:szCs w:val="24"/>
              </w:rPr>
            </w:pP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rtl w:val="true"/>
              </w:rPr>
              <w:t>فهرس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eastAsia="Calibri" w:cs="B Titr"/>
                <w:sz w:val="24"/>
                <w:szCs w:val="24"/>
                <w:rtl w:val="true"/>
              </w:rPr>
              <w:t>:</w:t>
            </w:r>
            <w:r>
              <w:rPr>
                <w:rFonts w:eastAsia="Calibri" w:cs="B Titr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B Zar"/>
                <w:sz w:val="20"/>
                <w:szCs w:val="20"/>
              </w:rPr>
            </w:pP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راج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ترتیب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ت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ند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راج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رت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Cs w:val="20"/>
                <w:rtl w:val="true"/>
              </w:rPr>
              <w:t>[</w:t>
            </w:r>
            <w:r>
              <w:rPr>
                <w:rFonts w:eastAsia="Calibri" w:cs="B Zar"/>
                <w:sz w:val="20"/>
                <w:szCs w:val="20"/>
              </w:rPr>
              <w:t>1</w:t>
            </w:r>
            <w:r>
              <w:rPr>
                <w:rFonts w:eastAsia="Calibri" w:cs="B Zar"/>
                <w:sz w:val="20"/>
                <w:szCs w:val="20"/>
                <w:rtl w:val="true"/>
              </w:rPr>
              <w:t xml:space="preserve">]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eastAsia="Calibri"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یسی</w:t>
            </w:r>
            <w:r>
              <w:rPr>
                <w:rFonts w:eastAsia="Calibri" w:cs="Calibri"/>
                <w:sz w:val="20"/>
                <w:sz w:val="20"/>
                <w:szCs w:val="20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u w:val="single"/>
                <w:rtl w:val="true"/>
                <w:lang w:bidi="ar-SA"/>
              </w:rPr>
              <w:t>ونكوور</w:t>
            </w:r>
            <w:r>
              <w:rPr>
                <w:rFonts w:eastAsia="Calibri" w:cs="Calibri"/>
                <w:sz w:val="20"/>
                <w:sz w:val="20"/>
                <w:szCs w:val="20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ش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Calibri"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ج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یپ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نی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Zar 1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s New Roman 1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Zar"/>
                <w:sz w:val="26"/>
                <w:szCs w:val="26"/>
                <w:rtl w:val="true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rtl w:val="true"/>
              </w:rPr>
              <w:t>زمان‌بندي</w:t>
            </w:r>
            <w:r>
              <w:rPr>
                <w:rFonts w:eastAsia="Calibri" w:cs="B Titr"/>
                <w:sz w:val="24"/>
                <w:szCs w:val="24"/>
                <w:rtl w:val="true"/>
              </w:rPr>
              <w:t>:</w:t>
            </w:r>
            <w:r>
              <w:rPr>
                <w:rFonts w:eastAsia="Calibri" w:cs="B Titr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ند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جراي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عی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ان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قال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Calibri"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ت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حل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طالع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دبی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سال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شناخ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سال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ست</w:t>
            </w:r>
            <w:r>
              <w:rPr>
                <w:rFonts w:cs="B Zar"/>
                <w:b/>
                <w:b/>
                <w:bCs/>
                <w:rtl w:val="true"/>
              </w:rPr>
              <w:t>ی</w:t>
            </w:r>
            <w:r>
              <w:rPr>
                <w:rFonts w:cs="B Zar"/>
                <w:b/>
                <w:b/>
                <w:bCs/>
                <w:rtl w:val="true"/>
              </w:rPr>
              <w:t>اب</w:t>
            </w:r>
            <w:r>
              <w:rPr>
                <w:rFonts w:cs="B Zar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دل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ح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سال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حلی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شت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اي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قال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tbl>
      <w:tblPr>
        <w:bidiVisual w:val="true"/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734"/>
        <w:gridCol w:w="1744"/>
        <w:gridCol w:w="1744"/>
        <w:gridCol w:w="1745"/>
        <w:gridCol w:w="1728"/>
      </w:tblGrid>
      <w:tr>
        <w:trPr>
          <w:trHeight w:val="68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امضا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راهنمای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امضا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راهنمای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امضا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امضا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گرو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تحصیلات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تکمیل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228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Farnaz"/>
                <w:b/>
                <w:b/>
                <w:sz w:val="18"/>
                <w:szCs w:val="18"/>
              </w:rPr>
            </w:pPr>
            <w:r>
              <w:rPr>
                <w:rFonts w:cs="B Farnaz"/>
                <w:b/>
                <w:sz w:val="18"/>
                <w:szCs w:val="18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</w:r>
          </w:p>
        </w:tc>
      </w:tr>
      <w:tr>
        <w:trPr>
          <w:trHeight w:val="1746" w:hRule="atLeast"/>
        </w:trPr>
        <w:tc>
          <w:tcPr>
            <w:tcW w:w="10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cs="B Zar"/>
                <w:sz w:val="24"/>
                <w:szCs w:val="24"/>
                <w:lang w:bidi="ar-SA"/>
              </w:rPr>
            </w:pPr>
            <w:r>
              <w:rPr>
                <w:rFonts w:cs="B Zar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BodyText2"/>
              <w:jc w:val="both"/>
              <w:rPr/>
            </w:pPr>
            <w:r>
              <w:rPr>
                <w:rFonts w:cs="B Zar"/>
                <w:sz w:val="24"/>
                <w:szCs w:val="24"/>
                <w:rtl w:val="true"/>
                <w:lang w:bidi="ar-SA"/>
              </w:rPr>
              <w:t xml:space="preserve">*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در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جلسه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شورای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تحصیلات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تکمیلی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مورخ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bidi="ar-SA"/>
              </w:rPr>
              <w:t xml:space="preserve">..........................................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پیشنهاده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پايان</w:t>
            </w:r>
            <w:r>
              <w:rPr>
                <w:rFonts w:cs="B Zar"/>
                <w:sz w:val="24"/>
                <w:szCs w:val="24"/>
                <w:rtl w:val="true"/>
                <w:lang w:bidi="ar-SA"/>
              </w:rPr>
              <w:softHyphen/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نامه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مطرح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مورد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تصويب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قرار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گرفت</w:t>
            </w:r>
            <w:r>
              <w:rPr>
                <w:rFonts w:cs="B Zar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BodyText2"/>
              <w:jc w:val="both"/>
              <w:rPr/>
            </w:pPr>
            <w:r>
              <w:rPr>
                <w:rFonts w:cs="B Zar"/>
                <w:sz w:val="24"/>
                <w:szCs w:val="24"/>
                <w:rtl w:val="true"/>
                <w:lang w:bidi="ar-SA"/>
              </w:rPr>
              <w:t xml:space="preserve">**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در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پرونده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تحصیلی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دانشجو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ثبت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گردید</w:t>
            </w:r>
            <w:r>
              <w:rPr>
                <w:rFonts w:cs="B Zar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BodyText2"/>
              <w:ind w:left="6480" w:right="0" w:hanging="0"/>
              <w:jc w:val="left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  <w:t xml:space="preserve">                        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تحصیلات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تکمیلی</w:t>
            </w:r>
            <w:r>
              <w:rPr>
                <w:rFonts w:cs="B Zar"/>
                <w:sz w:val="24"/>
                <w:szCs w:val="24"/>
                <w:rtl w:val="true"/>
                <w:lang w:bidi="ar-SA"/>
              </w:rPr>
              <w:t xml:space="preserve">/ </w:t>
            </w: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و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امضا</w:t>
            </w:r>
          </w:p>
          <w:p>
            <w:pPr>
              <w:pStyle w:val="BodyText2"/>
              <w:ind w:left="6480" w:right="0" w:hanging="0"/>
              <w:jc w:val="left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  <w:rtl w:val="true"/>
              </w:rPr>
            </w:r>
          </w:p>
          <w:p>
            <w:pPr>
              <w:pStyle w:val="BodyText2"/>
              <w:ind w:left="6480" w:right="0" w:hanging="0"/>
              <w:jc w:val="left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  <w:rtl w:val="true"/>
              </w:rPr>
            </w:r>
          </w:p>
          <w:p>
            <w:pPr>
              <w:pStyle w:val="BodyText2"/>
              <w:ind w:left="6480" w:right="0" w:hanging="0"/>
              <w:jc w:val="left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  <w:rtl w:val="true"/>
              </w:rPr>
            </w:r>
          </w:p>
          <w:p>
            <w:pPr>
              <w:pStyle w:val="BodyText2"/>
              <w:ind w:left="6480" w:right="0" w:hanging="0"/>
              <w:jc w:val="left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  <w:rtl w:val="true"/>
              </w:rPr>
            </w:r>
          </w:p>
          <w:p>
            <w:pPr>
              <w:pStyle w:val="BodyText2"/>
              <w:ind w:left="6480" w:right="0" w:hanging="0"/>
              <w:jc w:val="left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  <w:rtl w:val="true"/>
              </w:rPr>
            </w:r>
          </w:p>
          <w:p>
            <w:pPr>
              <w:pStyle w:val="BodyText2"/>
              <w:ind w:left="6480" w:right="0" w:hanging="0"/>
              <w:jc w:val="left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B Zar"/>
                <w:b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Zar"/>
          <w:sz w:val="16"/>
          <w:szCs w:val="16"/>
        </w:rPr>
      </w:pPr>
      <w:r>
        <w:rPr>
          <w:rFonts w:cs="B Zar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14" w:right="425" w:hanging="357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ط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4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یین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ره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رشناس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ش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ص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/8/1394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و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قیق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ناور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لا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ختگ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انگ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اق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حد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ذرا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ف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یان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14" w:right="425" w:hanging="357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ط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بص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4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انگ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جو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ذراند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م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حد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م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جاز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ف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یم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عا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ق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ج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و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صی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ص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خ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ج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اک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س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ه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م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ذرا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انگ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حد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ذرا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اق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سان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جاز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ف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یان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cs="B Zar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14" w:right="425" w:hanging="357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ط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6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یین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ره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رشناس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ش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ص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/8/1394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و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قیق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ناور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دو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یان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خ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سر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م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ع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قلب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پی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برد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یره</w:t>
      </w:r>
      <w:r>
        <w:rPr>
          <w:rFonts w:cs="B Zar"/>
          <w:sz w:val="24"/>
          <w:szCs w:val="24"/>
          <w:rtl w:val="true"/>
        </w:rPr>
        <w:t xml:space="preserve">) </w:t>
      </w:r>
      <w:r>
        <w:rPr>
          <w:rFonts w:cs="B Zar"/>
          <w:sz w:val="24"/>
          <w:sz w:val="24"/>
          <w:szCs w:val="24"/>
          <w:rtl w:val="true"/>
        </w:rPr>
        <w:t>نما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ض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س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ث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دامه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ص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رو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اه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ب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حد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ذرا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یاف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کند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14" w:right="425" w:hanging="357"/>
        <w:jc w:val="both"/>
        <w:rPr/>
      </w:pPr>
      <w:r>
        <w:rPr>
          <w:rFonts w:cs="B Zar"/>
          <w:sz w:val="24"/>
          <w:sz w:val="24"/>
          <w:szCs w:val="24"/>
          <w:rtl w:val="true"/>
        </w:rPr>
        <w:t>ط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بص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6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ر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ث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خ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تم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یان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سس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ج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ط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صی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</w:t>
      </w:r>
    </w:p>
    <w:sectPr>
      <w:headerReference w:type="default" r:id="rId10"/>
      <w:footerReference w:type="default" r:id="rId11"/>
      <w:type w:val="nextPage"/>
      <w:pgSz w:w="11906" w:h="16838"/>
      <w:pgMar w:left="993" w:right="849" w:gutter="0" w:header="708" w:top="764" w:footer="624" w:bottom="68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2700</wp:posOffset>
              </wp:positionH>
              <wp:positionV relativeFrom="page">
                <wp:posOffset>10312400</wp:posOffset>
              </wp:positionV>
              <wp:extent cx="565785" cy="1917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lang w:bidi="fa-IR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.05pt;margin-top:812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Arial"/>
                        <w:lang w:bidi="fa-IR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anj.irandoc.ac.ir/" TargetMode="External"/><Relationship Id="rId3" Type="http://schemas.openxmlformats.org/officeDocument/2006/relationships/hyperlink" Target="https://ganj.irandoc.ac.ir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7:54:00Z</dcterms:created>
  <dc:creator>win kazemi</dc:creator>
  <dc:description/>
  <cp:keywords/>
  <dc:language>en-US</dc:language>
  <cp:lastModifiedBy>A.H.MIRNIA .</cp:lastModifiedBy>
  <cp:lastPrinted>2018-01-15T21:17:00Z</cp:lastPrinted>
  <dcterms:modified xsi:type="dcterms:W3CDTF">2019-08-25T06:47:00Z</dcterms:modified>
  <cp:revision>58</cp:revision>
  <dc:subject/>
  <dc:title/>
</cp:coreProperties>
</file>